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3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458"/>
      </w:tblGrid>
      <w:tr>
        <w:trPr/>
        <w:tc>
          <w:tcPr>
            <w:tcW w:w="8647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11935" cy="1209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-108" w:right="503" w:hanging="0"/>
              <w:jc w:val="center"/>
              <w:rPr>
                <w:color w:val="00335B"/>
                <w:sz w:val="18"/>
                <w:szCs w:val="18"/>
              </w:rPr>
            </w:pPr>
            <w:r>
              <w:rPr>
                <w:color w:val="00335B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NDUSTRIAL CHEMISTRY DIVISION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pplication Form for a 2013 </w:t>
      </w:r>
      <w:r>
        <w:rPr>
          <w:b/>
        </w:rPr>
        <w:t>RACI Chemeca Student Travel Bursary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The Industrial Chemistry Division of the Royal Australian Chemical Institute offers a number of bursaries to student members of the RACI to support their attendance at the Chemeca 2013 conference. The value of each bursary will not be less than $250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 xml:space="preserve">In order to be eligible for a RACI Chemeca Student Travel Bursary, the applicant must be a bona fide student and present a paper at Chemeca 2013. A copy of the paper should be submitted with the application, along with a statement by the Head of Department confirming the bona fides of the student.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Entries will be judged on the following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iginality of the research described in the pap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jc w:val="both"/>
        <w:rPr/>
      </w:pPr>
      <w:r>
        <w:rPr/>
        <w:t>Contribution of the research to the industrial chemistry or process chemistry fiel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jc w:val="both"/>
        <w:rPr/>
      </w:pPr>
      <w:r>
        <w:rPr/>
        <w:t>Innovative approach to problem solv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jc w:val="both"/>
        <w:rPr/>
      </w:pPr>
      <w:r>
        <w:rPr/>
        <w:t>Scientific standard of the p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lications close </w:t>
      </w:r>
      <w:r>
        <w:rPr>
          <w:b/>
          <w:bCs/>
        </w:rPr>
        <w:t>30 July 2013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</w:rPr>
        <w:t>APPLICANTS DETAILS: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AME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DDRESS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NIVERSIT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EGREE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ACI MEMBERSHIP NUMBER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HONE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EMAIL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>TITLE OF PAPER:  (</w:t>
      </w:r>
      <w:r>
        <w:rPr>
          <w:i/>
        </w:rPr>
        <w:t>Please attach a full copy</w:t>
      </w:r>
      <w:r>
        <w:rPr/>
        <w:t>)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rPr/>
      </w:pPr>
      <w:r>
        <w:rPr/>
        <w:t>TRAVEL REQUIREMENTS &amp; APPROX. COST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TATEMENTS SUPPORTING YOUR APPLICATION:  (</w:t>
      </w:r>
      <w:r>
        <w:rPr>
          <w:i/>
          <w:color w:val="000000"/>
        </w:rPr>
        <w:t>Supervisor’s endorsement</w:t>
      </w:r>
      <w:r>
        <w:rPr>
          <w:color w:val="000000"/>
        </w:rPr>
        <w:t>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Please forward completed nomination form and supporting documentation to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Dr Gary Bowman FRACI CChem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Chair, RACI Industrial Chemistry Division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EMAIL:  </w:t>
        <w:tab/>
      </w:r>
      <w:hyperlink r:id="rId3">
        <w:r>
          <w:rPr>
            <w:rStyle w:val="InternetLink"/>
            <w:b/>
            <w:bCs/>
          </w:rPr>
          <w:t>gary.bowman@rb.com</w:t>
        </w:r>
      </w:hyperlink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r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POST:</w:t>
        <w:tab/>
        <w:tab/>
      </w:r>
      <w:r>
        <w:rPr/>
        <w:t>PO BOX 138 WEST RYDE NSW 168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ary.bowman@rb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05:35:00Z</dcterms:created>
  <dc:creator>Bowman</dc:creator>
  <dc:description/>
  <cp:keywords/>
  <dc:language>en-US</dc:language>
  <cp:lastModifiedBy>Bowman, Gary</cp:lastModifiedBy>
  <dcterms:modified xsi:type="dcterms:W3CDTF">2013-05-19T05:35:00Z</dcterms:modified>
  <cp:revision>2</cp:revision>
  <dc:subject/>
  <dc:title>Address: Unit 2, 10 Geils Court, Deakin ACT 2600</dc:title>
</cp:coreProperties>
</file>